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5  ANALÝZA RIZÍK PODĽA  ZÁKON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č. 124/2006 Z.z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uvorova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šťurí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Úvod</w:t>
            <w:tab/>
          </w:r>
          <w:hyperlink w:anchor="__RefHeading___Toc87971434">
            <w:r>
              <w:rPr>
                <w:rStyle w:val="IndexLink"/>
                <w:color w:val="000000"/>
                <w:szCs w:val="22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Legislatíva</w:t>
            <w:tab/>
          </w:r>
          <w:hyperlink w:anchor="__RefHeading___Toc87971435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Všeobecne</w:t>
            <w:tab/>
          </w:r>
          <w:hyperlink w:anchor="__RefHeading___Toc87971436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Hodnotený faktor pracovného procesu a prostredia</w:t>
            <w:tab/>
          </w:r>
          <w:hyperlink w:anchor="__RefHeading___Toc87971437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Ľudský faktor</w:t>
            <w:tab/>
          </w:r>
          <w:hyperlink w:anchor="__RefHeading___Toc879714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 ohrozenie</w:t>
            <w:tab/>
          </w:r>
          <w:hyperlink w:anchor="__RefHeading___Toc879714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én</w:t>
            <w:tab/>
          </w:r>
          <w:hyperlink w:anchor="__RefHeading___Toc879714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 ohrozenie</w:t>
            <w:tab/>
          </w:r>
          <w:hyperlink w:anchor="__RefHeading___Toc879714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ojnotechnologická časť</w:t>
            <w:tab/>
          </w:r>
          <w:hyperlink w:anchor="__RefHeading___Toc879714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 ohrozenie</w:t>
            <w:tab/>
          </w:r>
          <w:hyperlink w:anchor="__RefHeading___Toc879714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časť</w:t>
            <w:tab/>
          </w:r>
          <w:hyperlink w:anchor="__RefHeading___Toc879714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 ohrozenie</w:t>
            <w:tab/>
          </w:r>
          <w:hyperlink w:anchor="__RefHeading___Toc879714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ohrozenie</w:t>
            <w:tab/>
          </w:r>
          <w:hyperlink w:anchor="__RefHeading___Toc879714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5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5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5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 ohrozenie</w:t>
            <w:tab/>
          </w:r>
          <w:hyperlink w:anchor="__RefHeading___Toc879714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ozícia látkami ohrozujúcimi zdravie</w:t>
            <w:tab/>
          </w:r>
          <w:hyperlink w:anchor="__RefHeading___Toc879714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6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6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6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 ohrozenie</w:t>
            <w:tab/>
          </w:r>
          <w:hyperlink w:anchor="__RefHeading___Toc879714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árske práce počas prevádzky</w:t>
            <w:tab/>
          </w:r>
          <w:hyperlink w:anchor="__RefHeading___Toc879714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7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7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7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 ohrozenie</w:t>
            <w:tab/>
          </w:r>
          <w:hyperlink w:anchor="__RefHeading___Toc879714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knutie nepovolených osôb do priestorov</w:t>
            <w:tab/>
          </w:r>
          <w:hyperlink w:anchor="__RefHeading___Toc879714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8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8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4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8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sta kde sa vyskytuje neodstrániteľné nebezpečenstvo a ohrozenie</w:t>
            <w:tab/>
          </w:r>
          <w:hyperlink w:anchor="__RefHeading___Toc879714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osúdenie rozsahu rizika</w:t>
            <w:tab/>
          </w:r>
          <w:hyperlink w:anchor="__RefHeading___Toc87971470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Ľudský faktor</w:t>
            <w:tab/>
          </w:r>
          <w:hyperlink w:anchor="__RefHeading___Toc879714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én</w:t>
            <w:tab/>
          </w:r>
          <w:hyperlink w:anchor="__RefHeading___Toc879714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2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ojnotechnologická časť</w:t>
            <w:tab/>
          </w:r>
          <w:hyperlink w:anchor="__RefHeading___Toc879714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3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časť</w:t>
            <w:tab/>
          </w:r>
          <w:hyperlink w:anchor="__RefHeading___Toc879714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alebo neodstrániteľné ohrozenie</w:t>
            <w:tab/>
          </w:r>
          <w:hyperlink w:anchor="__RefHeading___Toc8797148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zamestnanca pri práci v prípade</w:t>
            <w:tab/>
          </w:r>
          <w:hyperlink w:anchor="__RefHeading___Toc879714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ohrozenie</w:t>
            <w:tab/>
          </w:r>
          <w:hyperlink w:anchor="__RefHeading___Toc87971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5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5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5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9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ozícia látkami ohrozujúcimi zdravie</w:t>
            <w:tab/>
          </w:r>
          <w:hyperlink w:anchor="__RefHeading___Toc8797149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6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9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6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9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6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árske práce počas prevádzky</w:t>
            <w:tab/>
          </w:r>
          <w:hyperlink w:anchor="__RefHeading___Toc879714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7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49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7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49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7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49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knutie nepovolených osôb do priestorov</w:t>
            <w:tab/>
          </w:r>
          <w:hyperlink w:anchor="__RefHeading___Toc879714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8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0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8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vdepodobnosť vzniku poškodenia zdravia pri práci v prípade</w:t>
            <w:tab/>
          </w:r>
          <w:hyperlink w:anchor="__RefHeading___Toc879715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5.8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upeň možných následkov na zdraví v prípade</w:t>
            <w:tab/>
          </w:r>
          <w:hyperlink w:anchor="__RefHeading___Toc879715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6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Vyhodnotenie neodstrániteľného nebezpečenstva a ohrozenia</w:t>
            <w:tab/>
          </w:r>
          <w:hyperlink w:anchor="__RefHeading___Toc87971503">
            <w:r>
              <w:rPr>
                <w:rStyle w:val="IndexLink"/>
                <w:color w:val="000000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Ľudský faktor</w:t>
            <w:tab/>
          </w:r>
          <w:hyperlink w:anchor="__RefHeading___Toc8797150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én</w:t>
            <w:tab/>
          </w:r>
          <w:hyperlink w:anchor="__RefHeading___Toc879715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ojnotechnologická časť</w:t>
            <w:tab/>
          </w:r>
          <w:hyperlink w:anchor="__RefHeading___Toc8797151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3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1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3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1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3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1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časť</w:t>
            <w:tab/>
          </w:r>
          <w:hyperlink w:anchor="__RefHeading___Toc879715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elektrozariadenia</w:t>
            <w:tab/>
          </w:r>
          <w:hyperlink w:anchor="__RefHeading___Toc879715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ohrozenie</w:t>
            <w:tab/>
          </w:r>
          <w:hyperlink w:anchor="__RefHeading___Toc8797152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5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5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5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ozícia látkami ohrozujúcimi zdravie</w:t>
            <w:tab/>
          </w:r>
          <w:hyperlink w:anchor="__RefHeading___Toc879715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6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6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6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7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árske práce počas prevádzky</w:t>
            <w:tab/>
          </w:r>
          <w:hyperlink w:anchor="__RefHeading___Toc879715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7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2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7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7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8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knutie nepovolených osôb do priestorov</w:t>
            <w:tab/>
          </w:r>
          <w:hyperlink w:anchor="__RefHeading___Toc8797153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8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nebezpečenstvo - stav/vlastnosť poškodzujúca zdravie</w:t>
            <w:tab/>
          </w:r>
          <w:hyperlink w:anchor="__RefHeading___Toc8797153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8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eodstrániteľné ohrozenie</w:t>
            <w:tab/>
          </w:r>
          <w:hyperlink w:anchor="__RefHeading___Toc8797153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6.8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ochranných opatrení proti týmto nebezpečenstvám a ohrozeniam</w:t>
            <w:tab/>
          </w:r>
          <w:hyperlink w:anchor="__RefHeading___Toc8797153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7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Navrhované opatrenia</w:t>
            <w:tab/>
          </w:r>
          <w:hyperlink w:anchor="__RefHeading___Toc87971536">
            <w:r>
              <w:rPr>
                <w:rStyle w:val="IndexLink"/>
                <w:color w:val="000000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8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áver</w:t>
            <w:tab/>
          </w:r>
          <w:hyperlink w:anchor="__RefHeading___Toc87971537">
            <w:r>
              <w:rPr>
                <w:rStyle w:val="IndexLink"/>
                <w:color w:val="000000"/>
              </w:rPr>
              <w:t>18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000000"/>
          <w:kern w:val="0"/>
          <w:sz w:val="18"/>
          <w:lang w:val="en-US" w:eastAsia="en-US"/>
        </w:rPr>
      </w:pPr>
      <w:r>
        <w:rPr>
          <w:rFonts w:cs="Calibri" w:ascii="Calibri" w:hAnsi="Calibri"/>
          <w:color w:val="000000"/>
          <w:kern w:val="0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0" w:name="__RefHeading___Toc87971434"/>
      <w:bookmarkEnd w:id="0"/>
      <w:r>
        <w:rPr/>
        <w:t>Úvod</w:t>
      </w:r>
    </w:p>
    <w:p>
      <w:pPr>
        <w:pStyle w:val="Normal"/>
        <w:jc w:val="both"/>
        <w:rPr/>
      </w:pPr>
      <w:r>
        <w:rPr/>
        <w:t>Vyhodnotenie zostatkových a neodstrániteľných nebezpečenstiev a ohrození a návrh opatrení je vypracovaný v zmysle § 4 Zákona č.124/2006 Z.z. o bezpečnosti a ochrane zdravia pri práci a o zmene a doplnení niektorých zákonov v znení neskorších predpisov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1" w:name="__RefHeading___Toc87971435"/>
      <w:bookmarkEnd w:id="1"/>
      <w:r>
        <w:rPr/>
        <w:t>Legislatíva</w:t>
      </w:r>
    </w:p>
    <w:p>
      <w:pPr>
        <w:pStyle w:val="Normal"/>
        <w:jc w:val="both"/>
        <w:rPr/>
      </w:pPr>
      <w:r>
        <w:rPr/>
        <w:t xml:space="preserve">Pri projektovaní, realizácii a prevádzkovaní nového zdroja Točivej redukcie a výmenníkovej stanice v ZEVO – v Spaľovni, musia byť okrem iných predpisov rešpektované a dodržiavané hlavne nasledovné predpisy: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24/2006 Z.z. o bezpečnosti a ochrane zdravia pri práci a o zmene a doplnení niektorých zákonov a predpis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SR č. 395/2006 Z.z. o minimálnych požiadavkách na poskytovanie a používanie osobných ochranných pracovných prostriedk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SR č. 392/2006 Z.z. o minimálnych bezpečnostných a zdravotných požiadavkách pri používaní pracovných prostriedk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SR č. 391/2006 Z.z. o minimálnych bezpečnostných a zdravotných požiadavkách na pracovisko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SR č. 387/2006 Z.z. o požiadavkách na zaistenie bezpečnostného a zdravotného označenia pri práci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V č. 436/2008 Z.z., ktorým sa ustanovujú podrobnosti o technických požiadavkách a postupoch posudzovania zhody na strojové zariadenia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56/2018 Z.z. o posudzovaní zhody výrobku, sprístupňovaní určeného výrobku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rhu a o zmene a doplnení niektorých zákon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inisterstva práce, sociálnych vecí a rodiny SR č. 147/2013 Z.z., ktorou sa ustanovujú podrobnosti na zaistenie bezpečnosti a ochrany zdravia pri stavebných prácach a prácach s nimi súvisiacich a podrobnosti o odbornej spôsobilosti na výkon niektorých pracovných činnost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Slovenského úradu bezpečnosti práce č. 59/1982 Zb., ktorou sa určujú základné požiadavky na zaistenie bezpečnosti práce a technických 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55/2007 Z.z. o ochrane, podpore a rozvoji verejného zdravia a o zmene a doplnení niektorých zákon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26/2006 Z.z. o verejnom zdravotníctve a o zmene a doplnení niektorých zákon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VSR č. 96/2004 Z.z., ktorou sa ustanovujú zásady protipožiarnej bezpečnosti pri manipulácii a skladovaní horľavých kvapalín, ťažkých vykurovacích olejov a rastlinných a živočíšnych tukov a olej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14/2001 Z.z. o ochrane pred požiarmi znení neskorších predpis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iadenie vlády SR č. 115/2006 Z.z. o minimálnych zdravotných a bezpečnostných požiadavkách na ochranu zamestnancov pred rizikami súvisiacimi s expozíciou hluku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SR č. 355/2006 Z.z.  o ochrane zamestnancov pred rizikami súvisiacimi s expozíciou chemickým faktorom pri práci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inisterstva práce, sociálnych vecí a rodiny SR č. 508/2009 Z.z., ktorou sa ustanovujú podrobnosti na zaistenie bezpečnosti a ochrany zdravia pri práci s technickými zariadeniami tlakovými, zdvíhacími, elektrickými a plynovými a ktorou sa ustanovujú technické zariadenia, ktoré sa považujú za vyhradené technické zariadenia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2" w:name="__RefHeading___Toc87971436"/>
      <w:bookmarkEnd w:id="2"/>
      <w:r>
        <w:rPr/>
        <w:t>Všeobecne</w:t>
      </w:r>
    </w:p>
    <w:p>
      <w:pPr>
        <w:pStyle w:val="Normal"/>
        <w:jc w:val="both"/>
        <w:rPr/>
      </w:pPr>
      <w:r>
        <w:rPr/>
        <w:t>Prevádzkovateľ môže uviesť do prevádzky len tie stroje a zariadenia, ktorých technický stav je doložený dokumentáciou a vyhovuje danej technológii. Pre prevádzku zariadení sa musí vypracovať prevádzková dokumentácia a prevádzkový poriadok, ktoré určia bezpečnostné opatrenia, prevádzkový poriadok pre manipuláciu a nakladanie s nebezpečenými látkami a systém vnútropodnikových opatrení.</w:t>
      </w:r>
    </w:p>
    <w:p>
      <w:pPr>
        <w:pStyle w:val="Normal"/>
        <w:jc w:val="both"/>
        <w:rPr/>
      </w:pPr>
      <w:r>
        <w:rPr/>
        <w:t xml:space="preserve">Systém vnútropodnikových opatrení zahŕňa súbor preventívnych, technických, technologických, organizačných, bezpečnostných a hygienických opatrení zameraných na ochranu zdravia pracovníkov, ochrany majetku a životného prostredia.        </w:t>
      </w:r>
    </w:p>
    <w:p>
      <w:pPr>
        <w:pStyle w:val="Normal"/>
        <w:jc w:val="both"/>
        <w:rPr/>
      </w:pPr>
      <w:r>
        <w:rPr/>
        <w:t xml:space="preserve">Pri inštalácii, prevádzke, údržbe a opravách je potrebné používať bežné ochranné pomôcky podľa prílohy č. 3 nariadenia vlády SR č. 395/2006 MPSVR o minimálnych požiadavkách na poskytovanie a používanie osobných ochranných pracovných prostriedkov. Nebezpečné miesta a pohybujúce sa časti sú počas prevádzky chránené krytmi. Všetky zariadenia musia byť vybavené núdzovým blokovaním chodu. </w:t>
      </w:r>
    </w:p>
    <w:p>
      <w:pPr>
        <w:pStyle w:val="Normal"/>
        <w:jc w:val="both"/>
        <w:rPr/>
      </w:pPr>
      <w:r>
        <w:rPr/>
        <w:t xml:space="preserve">Všetky strojnotechnologické zariadenia je potrebné počas prevádzky udržiavať v čistote, predovšetkým elektromotory a čerpadlá zariadení. Pravidelne odstraňovať prach, nečistoty a znečistenie z povrchov strojov a zariadení.  </w:t>
      </w:r>
    </w:p>
    <w:p>
      <w:pPr>
        <w:pStyle w:val="Normal"/>
        <w:jc w:val="both"/>
        <w:rPr/>
      </w:pPr>
      <w:r>
        <w:rPr/>
        <w:t xml:space="preserve">Za prevádzky musia byť zariadenia vhodne osvetlené. Miesta spustenia a zastavenia musia byť viditeľne označené a ľahko prístupné. Zariadenia môžu obsluhovať a udržiavať len spôsobilé a zaškolené osoby. Pri prevádzke a údržbe zariadení sa musí postupovať v zmysle sprievodnej dokumentácie výrobcu príslušného zariadenia a súvisiacich platných predpisov v mieste prevádzkovateľa (hygiena, bezpečnosť práce, ekológia). Všetky opravy a manipulácia sa zásadne robia za kľudu. Zariadenie musí byť zabezpečené proti náhodnému spusteniu.  </w:t>
      </w:r>
    </w:p>
    <w:p>
      <w:pPr>
        <w:pStyle w:val="Normal"/>
        <w:jc w:val="both"/>
        <w:rPr/>
      </w:pPr>
      <w:r>
        <w:rPr/>
        <w:t xml:space="preserve">Na technických zariadeniach sa musia vykonávať pravidelné predpísané revízie. Inštalované a používané zariadenia musia byť prevádzkované a udržiavané v súlade s projektovou dokumentáciou, sprievodnou a prevádzkovou dokumentáciou, ktorá obsahuje požiadavky na zaistenie BOZP a je s nimi v súlade. Všetky výrobky inštalované a používané v prevádzke (vr. údržby) musia byť doložené vyhlásením o zhode podľa zákona č. 56/2018 Z.z., ktorým výrobca alebo dovozca preukazuje zhodu daného výrobku a súvisiacej dokumentácie s platnými technickými a bezpečnostnými predpismi a neohrozenie oprávnených záujmov.  </w:t>
      </w:r>
    </w:p>
    <w:p>
      <w:pPr>
        <w:pStyle w:val="Normal"/>
        <w:jc w:val="both"/>
        <w:rPr/>
      </w:pPr>
      <w:r>
        <w:rPr/>
        <w:t xml:space="preserve">Pri obsluhe a údržbe zariadení viacerými pracovníkmi musí byť určený zodpovedný pracovník. Ak zistí obsluha poruchu alebo poškodenie zariadenia počas prevádzky, musí zariadenie ihneď zastaviť a poruchu hlásiť zodpovednému pracovníkovi. Poruchy sa musia zaznamenať do prevádzkového denníka. Pred začatím práce je obsluha povinná zoznámiť sa s aktuálnymi údajmi, záznamom a odchýlkami, ktoré boli zistené v predchádzajúcich smenách. Obsluha musí uskutočniť prehliadku a kontrolu zariadení  v rozsahu podľa prevádzkového predpisu a návodu na obsluhu. Pri obsluhe a údržbe zariadení je nutné dodržiavať nároky a požiadavky od výrobcov zariadení a platné STN, bezpečnostné a prevádzkové predpisy. Okrem prevádzkových a bezpečnostných pokynov musí obsluha a pracovníci údržby poznať všeobecné bezpečnostné platné pravidlá a postupy pre prípad nehody, požiaru a ochrany životného prostredia. So spomínanými pokynmi musí byť obsluha oboznámená (zaškolená) pred začatím prác. Zariadenia  môžu byť v prevádzke len vtedy, ak sú funkčné všetky ochranné a bezpečnostné zariadenia a sú splnené ostatné prevádzkové podmienky v zmysle návodov a pokynov.  </w:t>
      </w:r>
    </w:p>
    <w:p>
      <w:pPr>
        <w:pStyle w:val="Normal"/>
        <w:jc w:val="both"/>
        <w:rPr/>
      </w:pPr>
      <w:r>
        <w:rPr/>
        <w:t xml:space="preserve">V určených priestoroch sa musí udržiavať poriadok a čistota, musia byť dostatočne osvetlené (prirodzené alebo umelé osvetlenie) s navrhovaným vetraním. Prevádzka musí byť vybavená vhodnými hasiacimi zariadeniami na ochranu pred požiarmi, zamestnanci primeranými pracovnými pomôckami, osobnými ochrannými pracovnými prostriedkami (ďalej len „OOPP“) a pre účely poskytovania predlekárskej prvej pomoci i zdravotným materiálom (lekárnička). </w:t>
      </w:r>
    </w:p>
    <w:p>
      <w:pPr>
        <w:pStyle w:val="Normal"/>
        <w:jc w:val="both"/>
        <w:rPr/>
      </w:pPr>
      <w:r>
        <w:rPr/>
        <w:t xml:space="preserve">Zaobchádzať so zariadeniami môžu len osoby, ktoré dovŕšili 18 rokov veku a sú zdravotne a odborne spôsobilé na výkon práce s nimi. Zamestnanci, ktorí zaobchádzajú s nebezpečnými látkami musia poznať charakteristiky a účinky látok a prípravkov, s ktorými budú pracovať, spôsoby zaobchádzania s nimi, ochranné opatrenia, ktoré treba dodržiavať a zásady poskytovania predlekárskej prvej pomoci. Prevádzkovateľ je povinný zaistiť, aby boli s touto problematikou oboznámení pred začatím práce, aby ich znalosti boli trvalo doplňované a preverované. O oboznámení, dopĺňaní vedomostí a preverovaní znalostí urobí prevádzkovateľ preukázateľnou formou zápis. </w:t>
      </w:r>
    </w:p>
    <w:p>
      <w:pPr>
        <w:pStyle w:val="Normal"/>
        <w:jc w:val="both"/>
        <w:rPr/>
      </w:pPr>
      <w:r>
        <w:rPr/>
        <w:t xml:space="preserve">Zdravotná spôsobilosť na prácu s nebezpečnými chemickými prípravkami sa preveruje absolvovaním preventívnej lekárskej prehliadky s kladným výsledkom.  </w:t>
      </w:r>
    </w:p>
    <w:p>
      <w:pPr>
        <w:pStyle w:val="Normal"/>
        <w:jc w:val="both"/>
        <w:rPr/>
      </w:pPr>
      <w:r>
        <w:rPr/>
        <w:t xml:space="preserve">V zmysle zákona č. 124/2006 Z.z. o bezpečnosti a ochrane zdravia pri práci je v ďalšom uvedené vytypovanie, posúdenie a vyhodnotenie neodstrániteľných nebezpečenstiev a neodstrániteľných ohrození vyplývajúcich z navrhovaných riešení v určených prevádzkových a užívateľských podmienkach a návrh ochranných opatrení proti týmto nebezpečenstvám a ohrozeniam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3" w:name="__RefHeading___Toc87971437"/>
      <w:bookmarkEnd w:id="3"/>
      <w:r>
        <w:rPr/>
        <w:t>Hodnotený faktor pracovného procesu a prostredia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4" w:name="__RefHeading___Toc87971438"/>
      <w:bookmarkEnd w:id="4"/>
      <w:r>
        <w:rPr/>
        <w:t>Ľudský faktor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" w:name="__RefHeading___Toc87971439"/>
      <w:bookmarkEnd w:id="5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isciplinovan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šímavosť'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udliv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edbanie používania osobných ochranných pracovných prostriedk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ické preťaženie alebo podcenenie, stres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a stabilit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" w:name="__RefHeading___Toc87971440"/>
      <w:bookmarkEnd w:id="6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rozenie stlačením, porezaním, navinutím, vtiahnutím alebo zachytením, nárazom,  trením alebo odrením, popálením, expozíciou nebezpečnými látkami v prípade nedodržania plánov BOZP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" w:name="__RefHeading___Toc87971441"/>
      <w:bookmarkEnd w:id="7"/>
      <w:r>
        <w:rPr/>
        <w:t>Miesta kde sa vyskytuje neodstrániteľné nebezpečenstvo a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stor celej kotolne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8" w:name="__RefHeading___Toc87971442"/>
      <w:bookmarkEnd w:id="8"/>
      <w:r>
        <w:rPr/>
        <w:t>Terén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" w:name="__RefHeading___Toc87971443"/>
      <w:bookmarkEnd w:id="9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 pádom na zem pošmyknutím, resp. potknutím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kážky padlé na terén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 výšk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0" w:name="__RefHeading___Toc87971444"/>
      <w:bookmarkEnd w:id="10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bočným nárazom o konštrukcie a dopravné zariadeni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pádom na zem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1" w:name="__RefHeading___Toc87971445"/>
      <w:bookmarkEnd w:id="11"/>
      <w:r>
        <w:rPr/>
        <w:t>Miesta kde sa vyskytuje neodstrániteľné nebezpečenstvo a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kotolne v oblasti manipulačných plôch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12" w:name="__RefHeading___Toc87971446"/>
      <w:bookmarkEnd w:id="12"/>
      <w:r>
        <w:rPr/>
        <w:t>Strojnotechnologická 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3" w:name="__RefHeading___Toc87971447"/>
      <w:bookmarkEnd w:id="13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ké ohrozenia:  vtiahnutím alebo zachytením, nárazom, trením alebo odrením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kodenie stavebných konštrukcií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ťažkej veci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uchy a zlyhanie ovládacieho systému, poruchy nečakaného neovládania strojov, prekročenia rýchlosti, prívodu energie po prerušení, nemožnosť zastaviť stroj za najvhodnejších podmienok, chyby v montáži.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4" w:name="__RefHeading___Toc87971448"/>
      <w:bookmarkEnd w:id="14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obsluh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5" w:name="__RefHeading___Toc87971449"/>
      <w:bookmarkEnd w:id="15"/>
      <w:r>
        <w:rPr/>
        <w:t>Miesta kde sa vyskytuje neodstrániteľné nebezpečenstvo a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jnotechnologické a manipulačné zariadenia.  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16" w:name="__RefHeading___Toc87971450"/>
      <w:bookmarkEnd w:id="16"/>
      <w:r>
        <w:rPr/>
        <w:t>Elektro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7" w:name="__RefHeading___Toc87971451"/>
      <w:bookmarkEnd w:id="17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izolácie elektrických rozvod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knutie káblov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é opotrebovanie - starnutie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elektrických prístrojov, zariadení a rozvodných skríň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é svietidlá, svetelné zdroje, vypínače, ističe, prístroje a pod. - chyba od výroby - životnosť elektrických zariadení, záručná doba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borná manipulácia na elektrozariadení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8" w:name="__RefHeading___Toc87971452"/>
      <w:bookmarkEnd w:id="18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obsluhy rôznej povahy pri údržbe, oprave, výmenách a pod.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bornosť obsluhy, vniknutie nepovolaných osôb do blízkosti zariadenia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9" w:name="__RefHeading___Toc87971453"/>
      <w:bookmarkEnd w:id="19"/>
      <w:r>
        <w:rPr/>
        <w:t>Miesta kde sa vyskytuje neodstrániteľné nebezpečenstvo a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okolo kontajnerov točivej redukcie a výmenníkovej stanice tepla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20" w:name="__RefHeading___Toc87971454"/>
      <w:bookmarkEnd w:id="20"/>
      <w:r>
        <w:rPr/>
        <w:t>Tepelné ohrozen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1" w:name="__RefHeading___Toc87971455"/>
      <w:bookmarkEnd w:id="21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álenie, obarenie a iné úrazy spôsobené dotykom osôb s horúcim povrchom/médiom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zdravia horúcim alebo chladným pracovným prostredím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2" w:name="__RefHeading___Toc87971456"/>
      <w:bookmarkEnd w:id="22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3" w:name="__RefHeading___Toc87971457"/>
      <w:bookmarkEnd w:id="23"/>
      <w:r>
        <w:rPr/>
        <w:t>Miesta kde sa vyskytuje neodstrániteľné nebezpečenstvo a 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okolo kontajnerov točivej redukcie a výmenníkovej stanice tepla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24" w:name="__RefHeading___Toc87971458"/>
      <w:bookmarkEnd w:id="24"/>
      <w:r>
        <w:rPr/>
        <w:t>Expozícia látkami ohrozujúcimi zdrav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Arial"/>
        </w:rPr>
        <w:t xml:space="preserve"> </w:t>
      </w:r>
      <w:bookmarkStart w:id="25" w:name="__RefHeading___Toc87971459"/>
      <w:r>
        <w:rPr/>
        <w:t>Neodstrániteľné nebezpečenstvo - stav/vlastnosť poškodzujúca zdravie</w:t>
      </w:r>
      <w:bookmarkEnd w:id="25"/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ýchnutie, požitie alebo absorpcia kožou chemických, resp. horľavých látok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6" w:name="__RefHeading___Toc87971460"/>
      <w:bookmarkEnd w:id="26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iu škodlivé účinky pri dýchaní, vplývaním na kožu a sliznice, pri požití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7" w:name="__RefHeading___Toc87971461"/>
      <w:bookmarkEnd w:id="27"/>
      <w:r>
        <w:rPr/>
        <w:t>Miesta kde sa vyskytuje neodstrániteľné nebezpečenstvo a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v kontajneroch vr. manipulačných plôch a okolia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28" w:name="__RefHeading___Toc87971462"/>
      <w:bookmarkEnd w:id="28"/>
      <w:r>
        <w:rPr/>
        <w:t>Údržbárske práce počas prevádzky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29" w:name="__RefHeading___Toc87971463"/>
      <w:bookmarkEnd w:id="29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0" w:name="__RefHeading___Toc87971464"/>
      <w:bookmarkEnd w:id="30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1" w:name="__RefHeading___Toc87971465"/>
      <w:bookmarkEnd w:id="31"/>
      <w:r>
        <w:rPr/>
        <w:t>Miesta kde sa vyskytuje neodstrániteľné nebezpečenstvo a 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v kontajneroch vr. manipulačných plôch a okolia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32" w:name="__RefHeading___Toc87971466"/>
      <w:bookmarkEnd w:id="32"/>
      <w:r>
        <w:rPr/>
        <w:t>Vniknutie nepovolených osôb do priestorov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3" w:name="__RefHeading___Toc87971467"/>
      <w:bookmarkEnd w:id="33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4" w:name="__RefHeading___Toc87971468"/>
      <w:bookmarkEnd w:id="34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5" w:name="__RefHeading___Toc87971469"/>
      <w:bookmarkEnd w:id="35"/>
      <w:r>
        <w:rPr/>
        <w:t>Miesta kde sa vyskytuje neodstrániteľné nebezpečenstvo a 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estory v kontajneroch vr. manipulačných plôch a okolia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36" w:name="__RefHeading___Toc87971470"/>
      <w:bookmarkEnd w:id="36"/>
      <w:r>
        <w:rPr/>
        <w:t>Posúdenie rozsahu rizika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37" w:name="__RefHeading___Toc87971471"/>
      <w:bookmarkEnd w:id="37"/>
      <w:r>
        <w:rPr/>
        <w:t>Ľudský faktor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8" w:name="__RefHeading___Toc87971472"/>
      <w:bookmarkEnd w:id="38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isciplinovan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šímav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udliv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edbanie používania osobných ochranných pracovných prostriedk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ické preťaženie alebo podcenenie, stres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a stability,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39" w:name="__RefHeading___Toc87971473"/>
      <w:bookmarkEnd w:id="39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–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0" w:name="__RefHeading___Toc87971474"/>
      <w:bookmarkEnd w:id="40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– vysoký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41" w:name="__RefHeading___Toc87971475"/>
      <w:bookmarkEnd w:id="41"/>
      <w:r>
        <w:rPr/>
        <w:t>Terén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2" w:name="__RefHeading___Toc87971476"/>
      <w:bookmarkEnd w:id="42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 pádom na zem pošmyknutím, resp. potknutím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kážky padlé na terén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 výšky,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3" w:name="__RefHeading___Toc87971477"/>
      <w:bookmarkEnd w:id="43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–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4" w:name="__RefHeading___Toc87971478"/>
      <w:bookmarkEnd w:id="44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– vysoký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45" w:name="__RefHeading___Toc87971479"/>
      <w:bookmarkEnd w:id="45"/>
      <w:r>
        <w:rPr/>
        <w:t>Strojnotechnologická 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6" w:name="__RefHeading___Toc87971480"/>
      <w:bookmarkEnd w:id="46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ké ohrozenia:  vtiahnutím alebo zachytením, nárazom, trením alebo odrením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kodenie stavebných konštrukcií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ťažkej veci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uchy a zlyhanie ovládacieho systému, poruchy nečakaného neovládania strojov, prekročenia rýchlosti, prívodu energie po prerušení, nemožnosť zastaviť zariadenie za najvhodnejších podmienok, chyby v montáži.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47" w:name="__RefHeading___Toc87971481"/>
      <w:bookmarkEnd w:id="47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–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Arial"/>
        </w:rPr>
        <w:t xml:space="preserve">  </w:t>
      </w:r>
      <w:bookmarkStart w:id="48" w:name="__RefHeading___Toc87971482"/>
      <w:r>
        <w:rPr/>
        <w:t>Stupeň možných následkov na zdraví v prípade</w:t>
      </w:r>
      <w:bookmarkEnd w:id="48"/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lepšom – žiadny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– vysoký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49" w:name="__RefHeading___Toc87971483"/>
      <w:bookmarkEnd w:id="49"/>
      <w:r>
        <w:rPr/>
        <w:t>Elektro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0" w:name="__RefHeading___Toc87971484"/>
      <w:bookmarkEnd w:id="50"/>
      <w:r>
        <w:rPr/>
        <w:t>Neodstrániteľné nebezpečenstvo alebo 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izolácie elektrických rozvod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knutie káblov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ind w:left="7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é opotrebovanie - starnutie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ind w:left="7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elektrických prístrojov, zariadení a rozvodných skríň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é svietidlá, svetelné zdroje, vypínače, ističe, prístroje a pod. - chyba od výroby,   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borná manipulácia na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otnosť elektrických zariadení, záručná doba elektrozariadení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1" w:name="__RefHeading___Toc87971485"/>
      <w:bookmarkEnd w:id="51"/>
      <w:r>
        <w:rPr/>
        <w:t>Pravdepodobnosť vzniku poškodenia zdravia zamestnanc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nízk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2" w:name="__RefHeading___Toc87971486"/>
      <w:bookmarkEnd w:id="52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- vysoký.  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53" w:name="__RefHeading___Toc87971487"/>
      <w:bookmarkEnd w:id="53"/>
      <w:r>
        <w:rPr/>
        <w:t>Tepelné ohrozen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4" w:name="__RefHeading___Toc87971488"/>
      <w:bookmarkEnd w:id="54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álenie, obarenie a iné úrazy spôsobené dotykom osôb horúcim povrchom/médiom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zdravia horúcim prostredím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5" w:name="__RefHeading___Toc87971489"/>
      <w:bookmarkEnd w:id="55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–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–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6" w:name="__RefHeading___Toc87971490"/>
      <w:bookmarkEnd w:id="56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- vysoký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57" w:name="__RefHeading___Toc87971491"/>
      <w:bookmarkEnd w:id="57"/>
      <w:r>
        <w:rPr/>
        <w:t>Expozícia látkami ohrozujúcimi zdrav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8" w:name="__RefHeading___Toc87971492"/>
      <w:bookmarkEnd w:id="58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ýchnutie, požitie alebo absorpcia kožou horľavých a chemických látok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59" w:name="__RefHeading___Toc87971493"/>
      <w:bookmarkEnd w:id="59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0" w:name="__RefHeading___Toc87971494"/>
      <w:bookmarkEnd w:id="60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ý.</w:t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61" w:name="__RefHeading___Toc87971495"/>
      <w:bookmarkEnd w:id="61"/>
      <w:r>
        <w:rPr/>
        <w:t>Údržbárske práce počas prevádzky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2" w:name="__RefHeading___Toc87971496"/>
      <w:bookmarkEnd w:id="62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3" w:name="__RefHeading___Toc87971497"/>
      <w:bookmarkEnd w:id="63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4" w:name="__RefHeading___Toc87971498"/>
      <w:bookmarkEnd w:id="64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žiadn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horšom - vysoký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65" w:name="__RefHeading___Toc87971499"/>
      <w:bookmarkEnd w:id="65"/>
      <w:r>
        <w:rPr/>
        <w:t>Vniknutie nepovolených osôb do priestorov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6" w:name="__RefHeading___Toc87971500"/>
      <w:bookmarkEnd w:id="66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7" w:name="__RefHeading___Toc87971501"/>
      <w:bookmarkEnd w:id="67"/>
      <w:r>
        <w:rPr/>
        <w:t>Pravdepodobnosť vzniku poškodenia zdravia pri práci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nízk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á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68" w:name="__RefHeading___Toc87971502"/>
      <w:bookmarkEnd w:id="68"/>
      <w:r>
        <w:rPr/>
        <w:t>Stupeň možných následkov na zdraví v prípad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lepšom - níz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horšom - vysoký.</w:t>
      </w:r>
    </w:p>
    <w:p>
      <w:pPr>
        <w:pStyle w:val="Odsekzoznamu"/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69" w:name="__RefHeading___Toc87971503"/>
      <w:bookmarkEnd w:id="69"/>
      <w:r>
        <w:rPr/>
        <w:t>Vyhodnotenie neodstrániteľného nebezpečenstva a ohrozenia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70" w:name="__RefHeading___Toc87971504"/>
      <w:bookmarkEnd w:id="70"/>
      <w:r>
        <w:rPr/>
        <w:t>Ľudský faktor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1" w:name="__RefHeading___Toc87971505"/>
      <w:bookmarkEnd w:id="71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isciplinovan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šímav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udlivosť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edbanie používania osobných ochranných pracovných prostriedk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ické preťaženie alebo podcenenie, stres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a stabilit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2" w:name="__RefHeading___Toc87971506"/>
      <w:bookmarkEnd w:id="72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rozenie v prípade nedodržania plánov BOZP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3" w:name="__RefHeading___Toc87971507"/>
      <w:bookmarkEnd w:id="73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74" w:name="__RefHeading___Toc87971508"/>
      <w:bookmarkEnd w:id="74"/>
      <w:r>
        <w:rPr/>
        <w:t>Terén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5" w:name="__RefHeading___Toc87971509"/>
      <w:bookmarkEnd w:id="75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 pádom na zem pošmyknutím, resp. potknutím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kážky padlé na terén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 výšk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6" w:name="__RefHeading___Toc87971510"/>
      <w:bookmarkEnd w:id="76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bočným nárazom o konštrukcie a dopravné zariadenia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azy pádom na zem.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7" w:name="__RefHeading___Toc87971511"/>
      <w:bookmarkEnd w:id="77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78" w:name="__RefHeading___Toc87971512"/>
      <w:bookmarkEnd w:id="78"/>
      <w:r>
        <w:rPr/>
        <w:t>Strojnotechnologická 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79" w:name="__RefHeading___Toc87971513"/>
      <w:bookmarkEnd w:id="79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ké ohrozenia:  vtiahnutím alebo zachytením, nárazom, trením alebo odrením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kodenie stavebných konštrukcií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ťažkej veci z výšk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uchy a zlyhanie ovládacieho systému, poruchy nečakaného neovládania strojov,            prekročenia rýchlosti, prívodu energie po prerušení, nemožnosť zastaviť zariadenie za   najvhodnejších podmienok, chyby v montáži.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0" w:name="__RefHeading___Toc87971514"/>
      <w:bookmarkEnd w:id="80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1" w:name="__RefHeading___Toc87971515"/>
      <w:bookmarkEnd w:id="81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82" w:name="__RefHeading___Toc87971516"/>
      <w:bookmarkEnd w:id="82"/>
      <w:r>
        <w:rPr/>
        <w:t>Elektročasť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3" w:name="__RefHeading___Toc87971517"/>
      <w:bookmarkEnd w:id="83"/>
      <w:r>
        <w:rPr/>
        <w:t>Neodstrániteľné nebezpečenstvo - stav/vlastnosť elektrozariadenia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izolácie elektrických rozvodov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knutie káblov,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é opotrebovanie - starnutie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elektrických prístrojov, zariadení a rozvodných skríň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é svietidlá, svetelné zdroje, vypínače, ističe, prístroje a pod. - chyba od výroby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otnosť elektrických zariadení, záručná doba elektrozariaden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dborná manipulácia na elektrozariadení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4" w:name="__RefHeading___Toc87971518"/>
      <w:bookmarkEnd w:id="84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5" w:name="__RefHeading___Toc87971519"/>
      <w:bookmarkEnd w:id="85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86" w:name="__RefHeading___Toc87971520"/>
      <w:bookmarkEnd w:id="86"/>
      <w:r>
        <w:rPr/>
        <w:t>Tepelné ohrozen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7" w:name="__RefHeading___Toc87971521"/>
      <w:bookmarkEnd w:id="87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álenie, obarenie a iné úrazy spôsobené dotykom osôb s horúcou vodou, výbuchom alebo vyžarovaním horúceho povrchu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denie zdravia horúcim alebo chladným pracovným prostredím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8" w:name="__RefHeading___Toc87971522"/>
      <w:bookmarkEnd w:id="88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89" w:name="__RefHeading___Toc87971523"/>
      <w:bookmarkEnd w:id="89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90" w:name="__RefHeading___Toc87971524"/>
      <w:bookmarkEnd w:id="90"/>
      <w:r>
        <w:rPr/>
        <w:t>Expozícia látkami ohrozujúcimi zdravie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1" w:name="__RefHeading___Toc87971525"/>
      <w:bookmarkEnd w:id="91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ýchnutie, požitie alebo absorpcia kožou horľavých a chemických látok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2" w:name="__RefHeading___Toc87971526"/>
      <w:bookmarkEnd w:id="92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aviu škodlivé účinky pri dýchaní, vplývaním na kožu a sliznice, pri požití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ťaženie pokožk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3" w:name="__RefHeading___Toc87971527"/>
      <w:bookmarkEnd w:id="93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94" w:name="__RefHeading___Toc87971528"/>
      <w:bookmarkEnd w:id="94"/>
      <w:r>
        <w:rPr/>
        <w:t>Údržbárske práce počas prevádzky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5" w:name="__RefHeading___Toc87971529"/>
      <w:bookmarkEnd w:id="95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6" w:name="__RefHeading___Toc87971530"/>
      <w:bookmarkEnd w:id="96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7" w:name="__RefHeading___Toc87971531"/>
      <w:bookmarkEnd w:id="97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atrenia č. 1 – 9.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bookmarkStart w:id="98" w:name="__RefHeading___Toc87971532"/>
      <w:bookmarkEnd w:id="98"/>
      <w:r>
        <w:rPr/>
        <w:t>Vniknutie nepovolených osôb do priestorov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99" w:name="__RefHeading___Toc87971533"/>
      <w:bookmarkEnd w:id="99"/>
      <w:r>
        <w:rPr/>
        <w:t>Neodstrániteľné nebezpečenstvo - stav/vlastnosť poškodzujúca zdrav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hore uvedené možnosti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00" w:name="__RefHeading___Toc87971534"/>
      <w:bookmarkEnd w:id="100"/>
      <w:r>
        <w:rPr/>
        <w:t>Neodstrániteľné ohrozenie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zy rôznej povahy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bookmarkStart w:id="101" w:name="__RefHeading___Toc87971535"/>
      <w:bookmarkEnd w:id="101"/>
      <w:r>
        <w:rPr/>
        <w:t>Návrh ochranných opatrení proti týmto nebezpečenstvám a ohrozeniam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renia č. 1 – 9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bookmarkStart w:id="102" w:name="__RefHeading___Toc87971536"/>
      <w:bookmarkEnd w:id="102"/>
      <w:r>
        <w:rPr/>
        <w:t>Navrhované opatrenia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anie funkčnosti zariadenia počas prevádzky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ukázateľné poučenie, výcvik a vybavenie obsluhy o zásadách bezpečnosti práce a ochrane zdravia, platí aj pre zamestnancov iných firiem pohybujúcich sa v blízkosti zariadení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a s nebezpečnými látkami len s povolením na prácu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údržbárske práce len s povolením na prácu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ie pracovných pomôcok a OOPP podľa predpisu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az vstupu nepovolených osôb.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rením bezpečnostných značení zón a rozvodov všetkých médií v zmysle požiadaviek nariadenia vlády č. 387/2006 Z.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bookmarkStart w:id="103" w:name="__RefHeading___Toc87971537"/>
      <w:bookmarkEnd w:id="103"/>
      <w:r>
        <w:rPr/>
        <w:t>Záver</w:t>
      </w:r>
    </w:p>
    <w:p>
      <w:pPr>
        <w:pStyle w:val="Normal"/>
        <w:jc w:val="both"/>
        <w:rPr/>
      </w:pPr>
      <w:r>
        <w:rPr/>
        <w:t>Neodstrániteľné nebezpečenstvo a ohrozenie je také nebezpečenstvo a ohrozenie, ktoré podľa súčasných vedeckých a teoretických poznatkov nemožno vylúčiť ani obmedziť.</w:t>
      </w:r>
    </w:p>
    <w:p>
      <w:pPr>
        <w:pStyle w:val="Normal"/>
        <w:rPr/>
      </w:pPr>
      <w:r>
        <w:rPr/>
        <w:t>Toto hodnotenie nezahrňuje: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oristický útok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čivé zemetrasenie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čivý vietor nad 160 km/h,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d predmetov z oblohy a pod.</w:t>
      </w:r>
    </w:p>
    <w:p>
      <w:pPr>
        <w:pStyle w:val="Normal"/>
        <w:jc w:val="both"/>
        <w:rPr/>
      </w:pPr>
      <w:r>
        <w:rPr/>
        <w:t>V prípade nehody musí prevádzkovateľ zabezpečiť okamžitú zdravotnú pomoc. Pred uvedením zariadení do prevádzky, musí prevádzkovateľ zabezpečiť systém ochrany zdravia a rýchlej zdravotníckej pomoci, s ktorým musia byť všetci pracovníci oboznámení.</w:t>
      </w:r>
    </w:p>
    <w:p>
      <w:pPr>
        <w:pStyle w:val="Normal"/>
        <w:jc w:val="both"/>
        <w:rPr/>
      </w:pPr>
      <w:r>
        <w:rPr/>
        <w:t>Prevádzka musí mať pred spustením vypracovanú detailnú identifikáciu nebezpečenstiev a register rizík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0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0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B5_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B5_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4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30:00Z</dcterms:created>
  <dc:creator>Energoprojekt</dc:creator>
  <dc:description/>
  <cp:keywords/>
  <dc:language>en-US</dc:language>
  <cp:lastModifiedBy>Misturik</cp:lastModifiedBy>
  <cp:lastPrinted>2021-11-26T12:51:00Z</cp:lastPrinted>
  <dcterms:modified xsi:type="dcterms:W3CDTF">2021-11-26T11:51:00Z</dcterms:modified>
  <cp:revision>17</cp:revision>
  <dc:subject/>
  <dc:title>Názov zakázky	</dc:title>
</cp:coreProperties>
</file>